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ICATO GARE INDIVIDUALI ALTO &amp; H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segnala che la fase di qualificazione per individualisti SALTO IN ALTO e OSTACOLI  nelle categorie CADETTE e CADETTI sarà disputata in data 8/05/2013 a Valeggio, in concomitanza con il 36° Trofeo di cui si allegano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lamento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ulo di iscrizione specif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44:00Z</dcterms:created>
  <dc:creator>fisica</dc:creator>
  <dc:description/>
  <cp:keywords/>
  <dc:language>en-US</dc:language>
  <cp:lastModifiedBy>fisica</cp:lastModifiedBy>
  <dcterms:modified xsi:type="dcterms:W3CDTF">2013-04-12T13:44:00Z</dcterms:modified>
  <cp:revision>2</cp:revision>
  <dc:subject/>
  <dc:title>COMUNICATO GARE INDIVIDUALI OSTACOLI</dc:title>
</cp:coreProperties>
</file>