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oseAntique" w:hAnsi="ProseAntique" w:cs="ProseAntique"/>
          <w:sz w:val="40"/>
        </w:rPr>
      </w:pPr>
      <w:r>
        <w:rPr>
          <w:rFonts w:cs="ProseAntique" w:ascii="ProseAntique" w:hAnsi="ProseAntique"/>
          <w:sz w:val="20"/>
        </w:rPr>
        <w:drawing>
          <wp:inline distT="0" distB="0" distL="0" distR="0">
            <wp:extent cx="780415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2665</wp:posOffset>
                </wp:positionH>
                <wp:positionV relativeFrom="paragraph">
                  <wp:posOffset>318770</wp:posOffset>
                </wp:positionV>
                <wp:extent cx="5905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5.1pt;mso-position-vertical-relative:text;margin-left:478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DULO D’ISCRIZIONE AI GIOCHI SPORTIVI STUDENTESCH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a.s. 2009-201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cuole Secondarie di 1° grado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scuola ha istituito il Centro Sportivo Scolastic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25010</wp:posOffset>
                </wp:positionH>
                <wp:positionV relativeFrom="paragraph">
                  <wp:posOffset>-36195</wp:posOffset>
                </wp:positionV>
                <wp:extent cx="831850" cy="1898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3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Si 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4.95pt;mso-wrap-distance-left:7.05pt;mso-wrap-distance-right:7.05pt;mso-wrap-distance-top:0pt;mso-wrap-distance-bottom:0pt;margin-top:-2.85pt;mso-position-vertical-relative:text;margin-left:356.3pt;mso-position-horizontal-relative:page">
                <v:fill opacity="0f"/>
                <v:textbox inset="0in,0in,0in,0in">
                  <w:txbxContent>
                    <w:tbl>
                      <w:tblPr>
                        <w:tblW w:w="1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3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i 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  <w:t xml:space="preserve">La scuola dichiara di partecipare ai Giochi Sportivi Studenteschi nelle attività sotto indicate e contrassegnate. Dichiara inoltre che il Progetto di adesione ai Giochi Sportivi Studenteschi è stato deliberato ed inserito nel Piano dell’Offerta Formativa della scuola.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540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legio Docenti: </w:t>
            </w:r>
          </w:p>
        </w:tc>
      </w:tr>
      <w:tr>
        <w:trPr>
          <w:trHeight w:val="467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/>
                <w:b/>
                <w:sz w:val="24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siglio d’Istituto: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621"/>
        <w:gridCol w:w="602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RIENTAMENT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LLACANESTR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ATLETICA LEGGERA CAMPESTR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LLAMA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ATLETICA LEGGERA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LLAPU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LLATAMBUREL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LL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TTINAGGIO CORS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TTINAGGIO GHIACC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ENTATHLON MODER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ALCIO A 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ESCA SPORTI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ES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UGILATO EDUCATIV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RUGBY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CACCH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CHERM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SCI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CI NAUTI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GINNAS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NOW BOAR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  <w:t>SOFTBALL misto  / BASEBAL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PORT EQUESTR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QUAS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  <w:t>TAEKWOND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ENN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ENNIST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IRO A 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IRO CON L'AR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RIATHLO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NUO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WIRLIN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VE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NUOTO SALVAMEN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Dichiara altresì che i seguenti insegnanti di Educazione Fisica sono stati nominati per preparare gli alunni della scuola:</w:t>
      </w:r>
    </w:p>
    <w:tbl>
      <w:tblPr>
        <w:tblW w:w="10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843"/>
        <w:gridCol w:w="2252"/>
        <w:gridCol w:w="163"/>
        <w:gridCol w:w="545"/>
        <w:gridCol w:w="163"/>
        <w:gridCol w:w="546"/>
        <w:gridCol w:w="163"/>
        <w:gridCol w:w="491"/>
      </w:tblGrid>
      <w:tr>
        <w:trPr>
          <w:trHeight w:val="486" w:hRule="atLeast"/>
          <w:cantSplit w:val="true"/>
        </w:trPr>
        <w:tc>
          <w:tcPr>
            <w:tcW w:w="8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OCENTE</w:t>
            </w:r>
          </w:p>
        </w:tc>
        <w:tc>
          <w:tcPr>
            <w:tcW w:w="2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giuridica</w:t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G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Testo12"/>
            <w:r>
              <w:rPr>
                <w:rFonts w:cs="Arial" w:ascii="Arial" w:hAnsi="Arial"/>
                <w:color w:val="FF000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bookmarkEnd w:id="0"/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  <w:bookmarkStart w:id="1" w:name="Testo13"/>
            <w:bookmarkStart w:id="2" w:name="Testo13"/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bookmarkEnd w:id="2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  <w:bookmarkStart w:id="3" w:name="Controllo45"/>
            <w:bookmarkStart w:id="4" w:name="Controllo45"/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" w:name="Controllo45"/>
            <w:bookmarkStart w:id="6" w:name="__Fieldmark__12_1663911305"/>
            <w:bookmarkStart w:id="7" w:name="__Fieldmark__12_1663911305"/>
            <w:bookmarkEnd w:id="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  <w:bookmarkEnd w:id="5"/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  <w:bookmarkStart w:id="8" w:name="Controllo46"/>
            <w:bookmarkStart w:id="9" w:name="Controllo46"/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0" w:name="Controllo46"/>
            <w:bookmarkStart w:id="11" w:name="__Fieldmark__13_1663911305"/>
            <w:bookmarkStart w:id="12" w:name="__Fieldmark__13_1663911305"/>
            <w:bookmarkEnd w:id="12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  <w:bookmarkEnd w:id="10"/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  <w:bookmarkStart w:id="13" w:name="Controllo47"/>
            <w:bookmarkStart w:id="14" w:name="Controllo47"/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5" w:name="Controllo47"/>
            <w:bookmarkStart w:id="16" w:name="__Fieldmark__14_1663911305"/>
            <w:bookmarkStart w:id="17" w:name="__Fieldmark__14_1663911305"/>
            <w:bookmarkEnd w:id="1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  <w:bookmarkEnd w:id="15"/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8" w:name="__Fieldmark__19_1663911305"/>
            <w:bookmarkStart w:id="19" w:name="__Fieldmark__19_1663911305"/>
            <w:bookmarkEnd w:id="1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0" w:name="__Fieldmark__20_1663911305"/>
            <w:bookmarkStart w:id="21" w:name="__Fieldmark__20_1663911305"/>
            <w:bookmarkEnd w:id="2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2" w:name="__Fieldmark__21_1663911305"/>
            <w:bookmarkStart w:id="23" w:name="__Fieldmark__21_1663911305"/>
            <w:bookmarkEnd w:id="2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4" w:name="__Fieldmark__26_1663911305"/>
            <w:bookmarkStart w:id="25" w:name="__Fieldmark__26_1663911305"/>
            <w:bookmarkEnd w:id="2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6" w:name="__Fieldmark__27_1663911305"/>
            <w:bookmarkStart w:id="27" w:name="__Fieldmark__27_1663911305"/>
            <w:bookmarkEnd w:id="2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8" w:name="__Fieldmark__28_1663911305"/>
            <w:bookmarkStart w:id="29" w:name="__Fieldmark__28_1663911305"/>
            <w:bookmarkEnd w:id="2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0" w:name="__Fieldmark__33_1663911305"/>
            <w:bookmarkStart w:id="31" w:name="__Fieldmark__33_1663911305"/>
            <w:bookmarkEnd w:id="3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2" w:name="__Fieldmark__34_1663911305"/>
            <w:bookmarkStart w:id="33" w:name="__Fieldmark__34_1663911305"/>
            <w:bookmarkEnd w:id="3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4" w:name="__Fieldmark__35_1663911305"/>
            <w:bookmarkStart w:id="35" w:name="__Fieldmark__35_1663911305"/>
            <w:bookmarkEnd w:id="3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6" w:name="__Fieldmark__40_1663911305"/>
            <w:bookmarkStart w:id="37" w:name="__Fieldmark__40_1663911305"/>
            <w:bookmarkEnd w:id="3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8" w:name="__Fieldmark__41_1663911305"/>
            <w:bookmarkStart w:id="39" w:name="__Fieldmark__41_1663911305"/>
            <w:bookmarkEnd w:id="3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0" w:name="__Fieldmark__42_1663911305"/>
            <w:bookmarkStart w:id="41" w:name="__Fieldmark__42_1663911305"/>
            <w:bookmarkEnd w:id="4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 RS= Ruolo Straordinario – SA= Supplente Annual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1"/>
        <w:rPr>
          <w:b/>
          <w:b/>
          <w:i w:val="false"/>
          <w:i w:val="false"/>
        </w:rPr>
      </w:pPr>
      <w:r>
        <w:rPr>
          <w:b/>
          <w:i w:val="false"/>
        </w:rPr>
        <w:t>Indicare il personale ( docenti, studenti, genitori, operatori scolastici o tecnici) disponibile a collaborare in compiti di organizzazione e giuria.</w:t>
      </w:r>
    </w:p>
    <w:p>
      <w:pPr>
        <w:pStyle w:val="BodyText21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6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MINATIVO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QUALIFIC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SCIPLINA SPORTIVA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1"/>
        <w:rPr>
          <w:i w:val="false"/>
          <w:i w:val="false"/>
        </w:rPr>
      </w:pPr>
      <w:r>
        <w:rPr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1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1"/>
              <w:rPr>
                <w:i w:val="false"/>
                <w:i w:val="false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1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i w:val="false"/>
                <w:i w:val="false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1"/>
        <w:rPr/>
      </w:pPr>
      <w:r>
        <w:rPr/>
      </w:r>
    </w:p>
    <w:p>
      <w:pPr>
        <w:pStyle w:val="Normal"/>
        <w:jc w:val="center"/>
        <w:rPr>
          <w:rFonts w:ascii="ProseAntique" w:hAnsi="ProseAntique" w:cs="ProseAntique"/>
          <w:sz w:val="40"/>
        </w:rPr>
      </w:pPr>
      <w:r>
        <w:rPr>
          <w:rFonts w:cs="ProseAntique" w:ascii="ProseAntique" w:hAnsi="ProseAntique"/>
          <w:sz w:val="20"/>
        </w:rPr>
        <w:drawing>
          <wp:inline distT="0" distB="0" distL="0" distR="0">
            <wp:extent cx="780415" cy="887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2665</wp:posOffset>
                </wp:positionH>
                <wp:positionV relativeFrom="paragraph">
                  <wp:posOffset>318770</wp:posOffset>
                </wp:positionV>
                <wp:extent cx="5905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5.1pt;mso-position-vertical-relative:text;margin-left:478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DULO D’ISCRIZIONE AI GIOCHI SPORTIVI STUDENTESCH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a.s. 2009-201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cuole Secondarie di 2° grado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de-D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de-D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scuola ha istituito il Centro Sportivo Scolastic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25010</wp:posOffset>
                </wp:positionH>
                <wp:positionV relativeFrom="paragraph">
                  <wp:posOffset>-36195</wp:posOffset>
                </wp:positionV>
                <wp:extent cx="831850" cy="1898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3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Si 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4.95pt;mso-wrap-distance-left:7.05pt;mso-wrap-distance-right:7.05pt;mso-wrap-distance-top:0pt;mso-wrap-distance-bottom:0pt;margin-top:-2.85pt;mso-position-vertical-relative:text;margin-left:356.3pt;mso-position-horizontal-relative:page">
                <v:fill opacity="0f"/>
                <v:textbox inset="0in,0in,0in,0in">
                  <w:txbxContent>
                    <w:tbl>
                      <w:tblPr>
                        <w:tblW w:w="1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3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i 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  <w:t xml:space="preserve">La scuola dichiara di partecipare ai Giochi Sportivi Studenteschi nelle attività sotto indicate e contrassegnate. Dichiara inoltre che il Progetto di adesione ai Giochi Sportivi Studenteschi è stato deliberato ed inserito nel Piano dell’Offerta Formativa della scuola.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540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legio Docenti: </w:t>
            </w:r>
          </w:p>
        </w:tc>
      </w:tr>
      <w:tr>
        <w:trPr>
          <w:trHeight w:val="467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/>
                <w:b/>
                <w:sz w:val="24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siglio d’Istituto: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621"/>
        <w:gridCol w:w="602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RIENTAMENT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LLACANESTR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ATLETICA LEGGERA CAMPESTR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LLAMA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ATLETICA LEGGERA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LLAPU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LLATAMBUREL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LL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TTINAGGIO CORS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ATTINAGGIO GHIACC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ENTATHLON MODER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ALCIO A 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ESCA SPORTI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ES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UGILATO EDUCATIV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RUGBY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CACCH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CHERM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SCI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CI NAUTI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GINNAS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NOW BOAR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  <w:t>SOFTBALL misto  / BASEBAL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PORT EQUESTR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SQUAS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  <w:t>TAEKWOND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ENN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ENNIST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IRO A 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IRO CON L'AR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RIATHLO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NUO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TWIRLIN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VE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NUOTO SALVAMEN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Dichiara altresì che i seguenti insegnanti di Educazione Fisica sono stati nominati per preparare gli alunni della scuola:</w:t>
      </w:r>
    </w:p>
    <w:tbl>
      <w:tblPr>
        <w:tblW w:w="10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843"/>
        <w:gridCol w:w="2252"/>
        <w:gridCol w:w="163"/>
        <w:gridCol w:w="545"/>
        <w:gridCol w:w="163"/>
        <w:gridCol w:w="546"/>
        <w:gridCol w:w="163"/>
        <w:gridCol w:w="491"/>
      </w:tblGrid>
      <w:tr>
        <w:trPr>
          <w:trHeight w:val="486" w:hRule="atLeast"/>
          <w:cantSplit w:val="true"/>
        </w:trPr>
        <w:tc>
          <w:tcPr>
            <w:tcW w:w="8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OCENTE</w:t>
            </w:r>
          </w:p>
        </w:tc>
        <w:tc>
          <w:tcPr>
            <w:tcW w:w="2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giuridica</w:t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G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2" w:name="__Fieldmark__84_1663911305"/>
            <w:bookmarkStart w:id="43" w:name="__Fieldmark__84_1663911305"/>
            <w:bookmarkEnd w:id="4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4" w:name="__Fieldmark__85_1663911305"/>
            <w:bookmarkStart w:id="45" w:name="__Fieldmark__85_1663911305"/>
            <w:bookmarkEnd w:id="4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6" w:name="__Fieldmark__86_1663911305"/>
            <w:bookmarkStart w:id="47" w:name="__Fieldmark__86_1663911305"/>
            <w:bookmarkEnd w:id="4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8" w:name="__Fieldmark__91_1663911305"/>
            <w:bookmarkStart w:id="49" w:name="__Fieldmark__91_1663911305"/>
            <w:bookmarkEnd w:id="4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0" w:name="__Fieldmark__92_1663911305"/>
            <w:bookmarkStart w:id="51" w:name="__Fieldmark__92_1663911305"/>
            <w:bookmarkEnd w:id="5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2" w:name="__Fieldmark__93_1663911305"/>
            <w:bookmarkStart w:id="53" w:name="__Fieldmark__93_1663911305"/>
            <w:bookmarkEnd w:id="5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4" w:name="__Fieldmark__98_1663911305"/>
            <w:bookmarkStart w:id="55" w:name="__Fieldmark__98_1663911305"/>
            <w:bookmarkEnd w:id="5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6" w:name="__Fieldmark__99_1663911305"/>
            <w:bookmarkStart w:id="57" w:name="__Fieldmark__99_1663911305"/>
            <w:bookmarkEnd w:id="5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8" w:name="__Fieldmark__100_1663911305"/>
            <w:bookmarkStart w:id="59" w:name="__Fieldmark__100_1663911305"/>
            <w:bookmarkEnd w:id="5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60" w:name="__Fieldmark__105_1663911305"/>
            <w:bookmarkStart w:id="61" w:name="__Fieldmark__105_1663911305"/>
            <w:bookmarkEnd w:id="6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62" w:name="__Fieldmark__106_1663911305"/>
            <w:bookmarkStart w:id="63" w:name="__Fieldmark__106_1663911305"/>
            <w:bookmarkEnd w:id="6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64" w:name="__Fieldmark__107_1663911305"/>
            <w:bookmarkStart w:id="65" w:name="__Fieldmark__107_1663911305"/>
            <w:bookmarkEnd w:id="6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66" w:name="__Fieldmark__112_1663911305"/>
            <w:bookmarkStart w:id="67" w:name="__Fieldmark__112_1663911305"/>
            <w:bookmarkEnd w:id="6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68" w:name="__Fieldmark__113_1663911305"/>
            <w:bookmarkStart w:id="69" w:name="__Fieldmark__113_1663911305"/>
            <w:bookmarkEnd w:id="6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70" w:name="__Fieldmark__114_1663911305"/>
            <w:bookmarkStart w:id="71" w:name="__Fieldmark__114_1663911305"/>
            <w:bookmarkEnd w:id="7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 RS= Ruolo Straordinario – SA= Supplente Annual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1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1"/>
        <w:rPr>
          <w:b/>
          <w:b/>
          <w:i w:val="false"/>
          <w:i w:val="false"/>
        </w:rPr>
      </w:pPr>
      <w:r>
        <w:rPr>
          <w:b/>
          <w:i w:val="false"/>
        </w:rPr>
        <w:t>Indicare il personale ( docenti, studenti, genitori, operatori scolastici o tecnici) disponibile a collaborare in compiti di organizzazione e giuria.</w:t>
      </w:r>
    </w:p>
    <w:p>
      <w:pPr>
        <w:pStyle w:val="BodyText21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6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MINATIVO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QUALIFIC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SCIPLINA SPORTIVA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1"/>
        <w:rPr>
          <w:i w:val="false"/>
          <w:i w:val="false"/>
        </w:rPr>
      </w:pPr>
      <w:r>
        <w:rPr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1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1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1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1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1"/>
        <w:rPr/>
      </w:pPr>
      <w:r>
        <w:rPr/>
      </w:r>
    </w:p>
    <w:sectPr>
      <w:type w:val="nextPage"/>
      <w:pgSz w:w="11906" w:h="16838"/>
      <w:pgMar w:left="56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seAntique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rFonts w:ascii="Arial" w:hAnsi="Arial" w:cs="Arial"/>
      <w:i/>
    </w:rPr>
  </w:style>
  <w:style w:type="paragraph" w:styleId="BodyTextIndent31">
    <w:name w:val="Body Text Indent 31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22:00Z</dcterms:created>
  <dc:creator>Ufficio Educazione Fisica e Sportiva</dc:creator>
  <dc:description/>
  <cp:keywords>MIUR09</cp:keywords>
  <dc:language>en-US</dc:language>
  <cp:lastModifiedBy>Maurizio Pocceschi</cp:lastModifiedBy>
  <dcterms:modified xsi:type="dcterms:W3CDTF">2009-12-04T12:22:00Z</dcterms:modified>
  <cp:revision>2</cp:revision>
  <dc:subject/>
  <dc:title>Modello A adesioni</dc:title>
</cp:coreProperties>
</file>